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V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…….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 opinii określających ewentualny wzrost wartości  nieruchomości na skutek podziału geodezyjnego – </w:t>
      </w:r>
      <w:r>
        <w:rPr>
          <w:rFonts w:cs="Calibri" w:ascii="Calibri" w:hAnsi="Calibri"/>
          <w:b/>
          <w:bCs/>
          <w:sz w:val="22"/>
          <w:szCs w:val="22"/>
        </w:rPr>
        <w:t>10 opinii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 czasie trwania umowy Zamawiający będzie zlecał wykonanie opinii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10 opinii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j opinii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in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rozliczeń przyjmowane będą ceny jednostkowe za każdy sporządzoną opinię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 opinii określających ewentualny wzrost wartości  nieruchomości na skutek podziału geodezyjnego – </w:t>
      </w:r>
      <w:r>
        <w:rPr>
          <w:rFonts w:cs="Calibri" w:ascii="Calibri" w:hAnsi="Calibri"/>
          <w:b/>
          <w:bCs/>
          <w:sz w:val="22"/>
          <w:szCs w:val="22"/>
        </w:rPr>
        <w:t>10 opinii.</w:t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1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4:00Z</dcterms:modified>
  <cp:revision>6</cp:revision>
  <dc:subject/>
  <dc:title>UMOWA</dc:title>
</cp:coreProperties>
</file>